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684617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0655184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5341751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1847905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6758625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0016444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3411641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0385962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5571005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6705161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9906985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4209446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118516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3629945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557478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3686971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0510476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5258856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1970251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1316387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2083017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601958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277827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2362616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2603270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2114530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3648494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464757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7714500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5198157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1066188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7119015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9564510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0124574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1328239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2813184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1694022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3569690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2117102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7596723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9170824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1477197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9494498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868567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8353921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5705923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